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администрации города Мглина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Мглинского городского 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1 квартал 2014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«___»_______2014 года №___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Мглинского город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>за 1 квартал 2014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0 1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4 600,3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0 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4 6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Администрация города Мглина</cp:lastModifiedBy>
  <cp:lastPrinted>2014-05-15T12:16:00Z</cp:lastPrinted>
  <dcterms:modified xsi:type="dcterms:W3CDTF">2014-05-16T08:47:00Z</dcterms:modified>
  <cp:revision>2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